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>
          <w:trHeight w:val="324" w:hRule="atLeast"/>
        </w:trPr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VC2050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LIVE SOUND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319"/>
        <w:gridCol w:w="7110"/>
        <w:gridCol w:w="1261"/>
        <w:gridCol w:w="95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3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3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lassify the different types of microphones used for Live sound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3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on the different types of Audio mixers and analyze their pros and cons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3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in detail about the different types of compressors and their use in live sound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3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in detail about de-essers and their importance in audio quality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3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ound upon the different types of Equalizers and their use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3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rescribe the equipments required and draw the signal flow diagram to provide sound for a live concert with the following specifications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A microphone for the lead singer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1 acoustic guitar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2 electric guitars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1 bass guitar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A 9 piece drum kit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A rock organ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Microphones for the acoustic guitarist and lead guitarist to sing backing vocals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Separate monitors for all the people on stage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Necessary amps and speakers for an open air venue that can house 1000 people in the audience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A means to record the event in multitracks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3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nlist the importance of impedance matching in loudspeakers and power amplifiers. Explain the different methods in which impedance can be matched when connecting more than 2 speakers to a power amp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3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in detail about stage boxes and enlist the various means in which stage boxes have streamlined the workflow in live sound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2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02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3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in detail about Dante networking protocol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NoSpacingChar" w:customStyle="1">
    <w:name w:val="No Spacing Char"/>
    <w:basedOn w:val="DefaultParagraphFont"/>
    <w:link w:val="NoSpacing"/>
    <w:uiPriority w:val="1"/>
    <w:qFormat/>
    <w:rsid w:val="00516d49"/>
    <w:rPr>
      <w:rFonts w:eastAsia="Times New Roman" w:cs="Times New Roman"/>
      <w:sz w:val="22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 w:customStyle="1">
    <w:name w:val="Default"/>
    <w:qFormat/>
    <w:rsid w:val="00516d4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bidi="ar-SA" w:val="en-US" w:eastAsia="en-US"/>
    </w:rPr>
  </w:style>
  <w:style w:type="paragraph" w:styleId="NoSpacing">
    <w:name w:val="No Spacing"/>
    <w:basedOn w:val="Normal"/>
    <w:link w:val="NoSpacingChar"/>
    <w:uiPriority w:val="1"/>
    <w:qFormat/>
    <w:rsid w:val="00516d49"/>
    <w:pPr/>
    <w:rPr>
      <w:rFonts w:ascii="Calibri" w:hAnsi="Calibri"/>
      <w:sz w:val="22"/>
      <w:szCs w:val="22"/>
      <w:lang w:bidi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F0CBEC6-291B-4BE2-A1B3-3C286FC72E0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  <Pages>1</Pages>
  <Words>251</Words>
  <Characters>1432</Characters>
  <CharactersWithSpaces>1680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4T06:38:00Z</dcterms:created>
  <dc:creator>Ku</dc:creator>
  <dc:description/>
  <dc:language>en-US</dc:language>
  <cp:lastModifiedBy>Admin</cp:lastModifiedBy>
  <cp:lastPrinted>2016-09-21T16:48:00Z</cp:lastPrinted>
  <dcterms:modified xsi:type="dcterms:W3CDTF">2018-04-25T05:45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